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267"/>
        <w:gridCol w:w="638"/>
        <w:gridCol w:w="1013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cantSplit w:val="true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73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绿色发展监测评估经费</w:t>
            </w:r>
          </w:p>
        </w:tc>
      </w:tr>
      <w:tr>
        <w:trPr>
          <w:trHeight w:val="834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95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5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7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5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1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3" w:hRule="atLeast"/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49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城市副中心绿色发展年度评估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。形成北京城市副中心绿色发展监测评估研究报告、北京城市副中心绿色发展年度报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）。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绿色发展监测评估研究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绿色发展年度报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家论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年份内完成相关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成本控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拉动绿色产业规模和增加值提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善区域绿色服务体系、提升绿色产业竞争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城市副中心生态空间品质提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绿色发展理念融入城市副中心绿色发展各领域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得到委托方认可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审议通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审议通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cp:lastPrinted>2025-05-13T23:29:00Z</cp:lastPrinted>
  <dcterms:modified xsi:type="dcterms:W3CDTF">2025-09-15T14:4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9D976354A44C6BBB3BD85E0E4F90E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YjIxMWQyOTJhMmM4OGM0YzU0OGUzNGNlNmFlYWU5N2UiLCJ1c2VySWQiOiI2NzkyMjgxMDYifQ==</vt:lpwstr>
  </property>
</Properties>
</file>